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u w:val="single"/>
        </w:rPr>
      </w:pPr>
      <w:r>
        <w:rPr>
          <w:i w:val="false"/>
          <w:u w:val="single"/>
        </w:rPr>
        <w:t>Charakteristika vyučovacího předmětu Konverzace v anglickém jazyce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ové, časové a organizační vymezení volitelného vyučovacího předmě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Konverzace v anglickém jazy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</w:rPr>
              <w:t>3. období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Vyučovací předmět konverzace v anglickém jazyce je na 2. stupni volitelný předmět a navazuje svým vzdělávacím obsahem na předmět anglický jazyk na 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2. stupni. Důraz je kladen na rozvoj komunikativních dovedností žáků a jejich uplatnění v dalším běžném i budoucím pracovním životě doma i v zahranič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Žáci jsou v konverzaci z anglického jazyka hodnoceni známkami a vedeni k sebehodnoc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dělávací cíle předmě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ískávání pozitivního zájmu o studium cizího jazyka a jeho využití v dalším život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ně rozvíjet schopnost chápat a správně interpretovat slyšené i čtené texty a přiměřeně na ně reagov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hlubovat své znalosti získané ve vyučovacím předmětu anglický jazyk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svojit si potřebné jazykové znalosti a dovednosti k vedení rozhovoru v rozsahu nejběžnějších každodenních situac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rozumění přiměřeně náročnému slyšenému sdělení i čtenému text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výšení jazykové mobility jednotlivců v jejich osobním životě pracovní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e výu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učovací předmět má časovou dotaci jednu hodinu a vyučuje se v učebně angličtiny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ýuka probíhá ve skupině žáků spojených ze 7.- 9. ročníku (dle organizace výuky žáků v daném školním roce) a tomu je i přizpůsoben výběr témat vyučovacích hod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víjí se všechny řečové dovednosti, přičemž největší důraz je kladen na komunikační schopnosti žáků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Výchovné a vzdělávací postupy, které v anglickém jazyce vedou k utváření klíčových kompetencí: </w:t>
      </w:r>
      <w:r>
        <w:rPr>
          <w:b w:val="false"/>
        </w:rPr>
        <w:t>viz charakteristika anglického jazy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tvtexturvpzvcharped3b">
    <w:name w:val="vetvtexturvpzvcharped3b"/>
    <w:basedOn w:val="Normal"/>
    <w:qFormat/>
    <w:pPr>
      <w:autoSpaceDE w:val="false"/>
      <w:spacing w:before="60" w:after="0"/>
      <w:ind w:left="530" w:right="113" w:hanging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16:00Z</dcterms:created>
  <dc:creator>Václavek</dc:creator>
  <dc:description/>
  <dc:language>en-US</dc:language>
  <cp:lastModifiedBy>oem</cp:lastModifiedBy>
  <dcterms:modified xsi:type="dcterms:W3CDTF">2009-10-19T11:16:00Z</dcterms:modified>
  <cp:revision>2</cp:revision>
  <dc:subject/>
  <dc:title>5</dc:title>
</cp:coreProperties>
</file>